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EKOFOND / Bánov / ……………. / 2017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szCs w:val="24"/>
              </w:rPr>
              <w:t xml:space="preserve">Prohlašuji, že v souladu s pravidly Programu I – EKOFOND Východního Slovácka a v souladu s uzavřenou veřejnoprávní smlouvou bylo provedeno pořízení a instalace akumulační nádrže na zadržování dešťové vody o objemu 1 m 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3</w:t>
            </w:r>
            <w:r>
              <w:rPr>
                <w:rFonts w:cs="Arial" w:ascii="Arial Narrow" w:hAnsi="Arial Narrow"/>
                <w:szCs w:val="24"/>
              </w:rPr>
              <w:t>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Informace o umístění nádrže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j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rodinného domu / stavby, kde je nádrž umístě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davatel, faktura č. / pokladní doklad č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ostatních příloh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ýpis z účtu o úhradě nákladů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řed realizací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o realizaci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120"/>
        <w:textAlignment w:val="auto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067122974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12:15:00Z</dcterms:modified>
  <cp:revision>3</cp:revision>
  <dc:subject/>
  <dc:title> </dc:title>
</cp:coreProperties>
</file>