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 - EKOFOND Východního Slovácka 2017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Žádost o poskytnut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126"/>
      </w:tblGrid>
      <w:tr>
        <w:trPr>
          <w:trHeight w:val="51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Obec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(nevyplňujt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žádosti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(nevyplňujte)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527"/>
        <w:gridCol w:w="3793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nformace o žadateli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Jméno a příjm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Účel dotace: pořízení a instalace akumulační nádrže o min. objemu 1 m</w:t>
            </w:r>
            <w:r>
              <w:rPr>
                <w:rFonts w:cs="Arial" w:ascii="Arial Narrow" w:hAnsi="Arial Narrow"/>
                <w:b/>
                <w:sz w:val="28"/>
                <w:szCs w:val="28"/>
                <w:vertAlign w:val="superscript"/>
              </w:rPr>
              <w:t>3</w:t>
            </w: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 na zadržování dešťové vody.  Informace o umístění nádrže: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rodinného domu / stavby,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kde bude nádrž umístěna  </w:t>
            </w:r>
            <w:r>
              <w:rPr>
                <w:rFonts w:cs="Arial" w:ascii="Arial Narrow" w:hAnsi="Arial Narrow"/>
                <w:sz w:val="22"/>
                <w:szCs w:val="22"/>
              </w:rPr>
              <w:t>(č.p. / č.e.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nebo parc.č. pozemku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Vlastník rodinného domu / stavby, </w:t>
              <w:tab/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de bude nádrž umístěna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tatutární zástupce žadatele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 příjmení, telefon, mobil, E-mail)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7"/>
        <w:gridCol w:w="2279"/>
        <w:gridCol w:w="1654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Výše finančního příspěvku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ředpokládané celkové náklady na pořízení nádrže: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0 %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výše finančního příspěvku (max. 1000,- Kč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ax. 50 %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92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 xml:space="preserve">Doba, v níž má být dosaženo účelu dotace: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30.11.201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Odůvodnění žádosti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Zadržování dešťové vody ze střechy rodinného domu či jiné stavby a její využívání pro zalévání vegetace na pozemcích u stavby.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žadatel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Já výše uvedený žadatel čestně prohlašuji, že finanční příspěvek z Programu I - Ekofond Východního Slovácka použiji na pořízení akumulační nádrže na zadržování dešťové vody. Současně prohlašuji, že: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výběr, dovoz a instalaci akumulační nádrže o min. objemu 1 m</w:t>
      </w:r>
      <w:r>
        <w:rPr>
          <w:rFonts w:cs="Arial Narrow" w:ascii="Arial Narrow" w:hAnsi="Arial Narrow"/>
          <w:sz w:val="22"/>
          <w:szCs w:val="22"/>
          <w:vertAlign w:val="superscript"/>
        </w:rPr>
        <w:t>3</w:t>
      </w:r>
      <w:r>
        <w:rPr>
          <w:rFonts w:cs="Arial Narrow" w:ascii="Arial Narrow" w:hAnsi="Arial Narrow"/>
          <w:sz w:val="22"/>
          <w:szCs w:val="22"/>
        </w:rPr>
        <w:t xml:space="preserve"> a její napojení na dešťové svody ze střechy mé stavby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 xml:space="preserve">budu aktivně zachycovat dešťovou vodu do nádrže a budu ji využívat k zalévání vegetace, 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udu udržovat nádrž v provozuschopném, čistém a funkčním stavu; v případě jejího zničení či odcizení zajistím bez zbytečného odkladu dodání nové nádrže v min. stejných parametrech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udržitelnost využití nádrže min. 5 let od připsání příspěvku na bankovní účet příjemce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případě nedodržení podmínek tohoto programu vrátím finanční příspěvek poskytovateli – Východnímu Slovácku, a to bezodkladně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kceptuji právo poskytovatele dotace kdykoliv v čase udržitelnosti zkontrolovat řádné fungování a využívání dotované nádrže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ako vlastník / spoluvlastník / nájemce pozemku a rodinného domu souhlasím s umístěním nádrže na zadržování vody na svém pozemku.</w:t>
      </w:r>
    </w:p>
    <w:p>
      <w:pPr>
        <w:pStyle w:val="TextBody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ísto, datum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žadatele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16"/>
        </w:rPr>
      </w:pPr>
      <w:r>
        <w:rPr>
          <w:rFonts w:cs="Arial Narrow" w:ascii="Arial Narrow" w:hAnsi="Arial Narrow"/>
          <w:sz w:val="22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  <w:t>__________________</w:t>
      </w:r>
    </w:p>
    <w:p>
      <w:pPr>
        <w:pStyle w:val="Normal"/>
        <w:widowControl/>
        <w:shd w:fill="FFFFFF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  <w:t>Žadatel nevyplňuje: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4394"/>
      </w:tblGrid>
      <w:tr>
        <w:trPr>
          <w:trHeight w:val="322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Potvrzení o podání žádosti:</w:t>
            </w:r>
          </w:p>
        </w:tc>
      </w:tr>
      <w:tr>
        <w:trPr>
          <w:trHeight w:val="1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Místo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Datum a čas:</w:t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Razítko a podpis pracovníka OÚ: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1.2pt;width:65.85pt;height:54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493154581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Verdana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2:25:00Z</dcterms:created>
  <dc:creator>MAS VS</dc:creator>
  <dc:description/>
  <cp:keywords/>
  <dc:language>en-US</dc:language>
  <cp:lastModifiedBy>milan</cp:lastModifiedBy>
  <cp:lastPrinted>2010-11-30T22:46:00Z</cp:lastPrinted>
  <dcterms:modified xsi:type="dcterms:W3CDTF">2017-08-29T08:20:00Z</dcterms:modified>
  <cp:revision>8</cp:revision>
  <dc:subject/>
  <dc:title> </dc:title>
</cp:coreProperties>
</file>