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9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36"/>
                <w:szCs w:val="36"/>
              </w:rPr>
              <w:t>Program I - Ekofond Východního Slovácka 2017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ýzva k předkládání žádostí o dotaci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28"/>
          <w:szCs w:val="28"/>
        </w:rPr>
        <w:t>Článek I.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čel programu a důvody podpory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Program I - Ekofond Východního Slovácka 2017</w:t>
      </w:r>
      <w:r>
        <w:rPr>
          <w:sz w:val="23"/>
          <w:szCs w:val="23"/>
        </w:rPr>
        <w:t xml:space="preserve"> (dále jen „Fond“) je zřízen a spravován dobrovolným svazkem obcí Východní Slovácko (dále jen „mikroregion VS“)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Fond podporuje aktivity, které přispějí k naplňování cílů Strategie rozvoje mikroregionu Východní Slovácko na roky 2017 – 2027.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Fond je určen pro poskytování finančních prostředků – dotací na realizaci projektů, jejichž cílem je zlepšení hospodaření se srážkovou vodou a podpora zadržování vody v krajině na území mikroregionu VS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 splnění tohoto cíle bude v r. 2017 podporován nákup akumulačních nádrží s min. objemem 1000 l pro zachytávání a využívání dešťové vody ze střech objektů. Výstupy projektu – nádrže musí být umístěny a využívány na území mikroregionu VS (k.ú. obcí Bánov, Bystřice pod Lopeníkem, Korytná, Nivnice, Suchá loz, Vlčnov).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klady na nákup akumulační nádrže na vodu jsou způsobilé od 1.6.2017 – 30.11.2017. </w:t>
      </w:r>
    </w:p>
    <w:p>
      <w:pPr>
        <w:pStyle w:val="Odstavecseseznamem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Článek II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orba Fondu a jeho objem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středky Fondu jsou čerpány v rámci příslušné kapitoly ročního rozpočtu mikroregionu VS.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edpokládaný celkový objem peněžních prostředků Fondu je 384 000,- Kč.</w:t>
      </w:r>
    </w:p>
    <w:p>
      <w:pPr>
        <w:pStyle w:val="Odstavecseseznamem"/>
        <w:numPr>
          <w:ilvl w:val="0"/>
          <w:numId w:val="7"/>
        </w:numPr>
        <w:spacing w:before="0" w:after="20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íjmy a výdaje ročního rozpočtu mikroregionu VS schvaluje Členská schůze jakožto nejvyšší orgán, a to v souladu se stanovami mikroregionu VS a platnými právními předpisy.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ýdaje Fondu lze uskutečňovat jen do výše schválených rozpočtových prostředků Fondu.</w:t>
      </w:r>
    </w:p>
    <w:p>
      <w:pPr>
        <w:pStyle w:val="Odstavecseseznamem"/>
        <w:spacing w:before="0" w:after="0"/>
        <w:ind w:left="0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Článek III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uh způsobilých žadatelů - příjemců</w:t>
      </w:r>
    </w:p>
    <w:p>
      <w:pPr>
        <w:pStyle w:val="Odstavecseseznamem"/>
        <w:spacing w:before="0" w:after="0"/>
        <w:contextualSpacing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/>
      </w:pPr>
      <w:r>
        <w:rPr>
          <w:sz w:val="23"/>
          <w:szCs w:val="23"/>
        </w:rPr>
        <w:t>Příjemci dotace z Fondu mohou být fyzické osoby starší 18 let, které mají trvalé bydliště na území mikroregionu VS.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říjemce musí být vlastníkem či spoluvlastníkem nebo nájemcem nemovitosti (objekt rodinného domu, chalupy, chaty), u které bude nádrž využívána, a pozemku, na kterém bude nádrž umístěna. 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Žadatel - fyzická osoba (společný zástupce domácnosti) může za jeden rodinný dům či jiný objekt trvalého bydlení (s číslem popisným či evidenčním) podat pouze 1 žádost o dotaci na pořízení 1 akumulační nádrže.</w:t>
      </w:r>
    </w:p>
    <w:p>
      <w:pPr>
        <w:pStyle w:val="Odstavecseseznamem"/>
        <w:tabs>
          <w:tab w:val="clear" w:pos="708"/>
          <w:tab w:val="left" w:pos="426" w:leader="none"/>
        </w:tabs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I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še dotace a lhůta pro podání žádosti</w:t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/>
      </w:pPr>
      <w:r>
        <w:rPr>
          <w:sz w:val="23"/>
          <w:szCs w:val="23"/>
        </w:rPr>
        <w:t>Výše dotace je stanovena na:</w:t>
      </w:r>
    </w:p>
    <w:p>
      <w:pPr>
        <w:pStyle w:val="Odstavecseseznamem"/>
        <w:numPr>
          <w:ilvl w:val="0"/>
          <w:numId w:val="1"/>
        </w:numPr>
        <w:ind w:left="567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ax. 1 000,- Kč a současně max. 50% celkové ceny za nákup 1 akumulační nádrž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  <w:t>Uznatelným nákladem jsou pouze výdaje na nákup akumulační nádrže (nové nebo repasované nebo tzv. REKO nádrže) a náklady na napojení nádrže na svody dešťové vody. Všechny ostatní náklady nejsou uznatelnými náklady pro výpočet dotac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Lhůta pro podání žádosti:</w:t>
        <w:tab/>
        <w:t>od 2.10.2017 do 20.10.2017</w:t>
      </w:r>
    </w:p>
    <w:p>
      <w:pPr>
        <w:pStyle w:val="Odstavecseseznamem"/>
        <w:ind w:left="54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Termín vyhlášení programu – Fondu:</w:t>
        <w:tab/>
        <w:t>30.8.2017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mínky pro poskytnutí dotace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dání žádosti o dotaci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Dotace z Fondu je poskytován účelově na základě předložené žádosti. Podávat žádosti je možné až po zveřejnění programu – Fondu ve stanovené lhůtě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Program / Fond - Výzvu k podání žádostí o dotaci vyhlašuje mikroregion VS na základě usnesení Členské schůze, a to zveřejněním na internetových stránkách mikroregionu VS (</w:t>
      </w:r>
      <w:hyperlink r:id="rId2">
        <w:r>
          <w:rPr>
            <w:rStyle w:val="InternetLink"/>
            <w:sz w:val="23"/>
            <w:szCs w:val="23"/>
          </w:rPr>
          <w:t>www.vychodnislovacko.eu</w:t>
        </w:r>
      </w:hyperlink>
      <w:r>
        <w:rPr>
          <w:sz w:val="23"/>
          <w:szCs w:val="23"/>
        </w:rPr>
        <w:t xml:space="preserve">) a na úředních deskách členských obcí mikroregionu VS způsobem umožňujícím dálkový přístup, a to nejpozději 30 dnů před počátkem lhůty pro podání žádosti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 xml:space="preserve">Žádost o dotaci podává žadatel vždy osobně ve lhůtě pro podání žádosti na podatelně příslušného obecního úřadu v členské obci mikroregionu VS, kde bude akumulační nádrž na srážkovou vodu umístěna, tzn. na obecním úřadě obcí Bánov, Bystřice pod Lopeníkem, Korytná, Nivnice, Suchá Loz, Vlčnov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musí být podána na předepsaném formuláři (příloha programu), který je k dispozici na sekretariátech jednotlivých obecních úřadů, dále v elektronické podobě na internetových stránkách VS a také na úředních deskách členských obcí mikroregionu VS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se podává vyplněná úplně, řádně a pravdivě ve dvojím originálním vyhotovení, přičemž 1 vyhotovení bude žadateli vráceno s potvrzením data a času převzetí.</w:t>
      </w:r>
    </w:p>
    <w:p>
      <w:pPr>
        <w:pStyle w:val="Odstavecseseznamem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ind w:left="0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Kritéria pro hodnocení a schvalování žádostí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slušný obecní úřad zkontroluje, zda je podaná žádost řádně vyplněna, případně žadatele vyzve k doplnění nezbytných informací, a to do 5 pracovních dnů od doručení výzvy k opravě či doplnění žádosti. Řádně vyplněné / doplněné žádosti budou dle data a času podání zaevidovány do seznamu přijatých žádostí, který se bude archivovat na OÚ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, u kterých nebudou ve stanovené lhůtě odstraněny nedostatky, budou vyřazeny z dalšího schvalovacího procesu. Poskytovatel bez zbytečného odkladu sdělí žadateli, že jeho žádosti nebylo vyhověno a důvod nevyhovění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Jelikož dotace bude rozdělována ze stanovené alokace finančních prostředků rozpočtu mikroregionu VS, určila Členská schůze mikroregionu VS max. počty žádostí / akumulačních nádob pro jednotlivé obce, které mohou být podpořeny dotací, takto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4"/>
        <w:gridCol w:w="5668"/>
      </w:tblGrid>
      <w:tr>
        <w:trPr>
          <w:trHeight w:val="789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Obec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ělení akumulačních nádob dle jednotlivých obcí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(max. počet kusů - kvóta)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á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ystřice pod Lopení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4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Korytná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Nivnice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Suchá Loz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/>
              </w:rPr>
              <w:t>32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Vlč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cel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84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/>
      </w:pPr>
      <w:r>
        <w:rPr>
          <w:sz w:val="23"/>
          <w:szCs w:val="23"/>
        </w:rPr>
        <w:t>V případě, že v jednotlivé obci bude počet žádostí nižší či roven plánované hodnotě, budou finanční příspěvky rozděleny dle zaevidovaných žádostí v dané obci.</w:t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 případě, že bude počet žádostí vyšší než plánovaný maximální počet akumulačních nádrží pro danou obec, může být kvóta pro danou obec navýšena o nedočerpanou kvótu jiné obce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ikroregion VS následně vytvoří seznam žádostí o finanční příspěvek doporučených ke schválení. Jestliže konečná kvóta obce nebude dostačující pro schválení všech zaevidovaných žádostí, bude Členskou schůzí mikroregionu VS schváleno poskytnutí dotace žadatelům v pořadí dle data a času podání žádosti v dané obci. </w:t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Lhůta pro rozhodnutí o žádostech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 poskytnutí příspěvku z Fondu rozhoduje Členská schůze mikroregionu VS v souladu s obecně platnými právními předpisy, stanovami a vnitřními řády. Lhůta pro rozhodnutí o žádostech je stanovena nejpozději </w:t>
      </w:r>
      <w:r>
        <w:rPr>
          <w:b/>
          <w:sz w:val="23"/>
          <w:szCs w:val="23"/>
        </w:rPr>
        <w:t>do 10 pracovních dnů od ukončení příjmu žádostí</w:t>
      </w:r>
      <w:r>
        <w:rPr>
          <w:sz w:val="23"/>
          <w:szCs w:val="23"/>
        </w:rPr>
        <w:t>. Na dotaci není právní nárok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sledně bude do 3 pracovních dnů seznam schválených žádostí o dotaci zveřejněn na webových stránkách mikroregionu VS a jednotlivých členských obcí. 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 o dotaci, které nebudou vybrány k podpoře, budou archivovány na příslušném obecním úřadu jako náhradní. Poskytovatel bez zbytečného odkladu sdělí žadateli, že jeho žádosti nebylo vyhověno a důvod nevyhovění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skytování a finanční vypořádání dota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taci z Fondu lze čerpat jen na základě písemné </w:t>
      </w:r>
      <w:r>
        <w:rPr>
          <w:i/>
          <w:sz w:val="23"/>
          <w:szCs w:val="23"/>
        </w:rPr>
        <w:t>Veřejnoprávní</w:t>
      </w:r>
      <w:r>
        <w:rPr>
          <w:sz w:val="23"/>
          <w:szCs w:val="23"/>
        </w:rPr>
        <w:t xml:space="preserve"> s</w:t>
      </w:r>
      <w:r>
        <w:rPr>
          <w:i/>
          <w:sz w:val="23"/>
          <w:szCs w:val="23"/>
        </w:rPr>
        <w:t>mlouvy o poskytnutí dotace</w:t>
      </w:r>
      <w:r>
        <w:rPr>
          <w:sz w:val="23"/>
          <w:szCs w:val="23"/>
        </w:rPr>
        <w:t xml:space="preserve"> uzavřené mezi mikroregionem VS jako poskytovatelem dotace a žadatelem o dotaci jako příjemcem dotace. Uzavření smlouvy o poskytnutí dotace zajistí pracovníci OÚ příslušné obce po schválení Členskou schůzí VS, a to do 10 pracovních dnů od schválení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Dotace bude poskytnuta příjemci jednorázově po ukončení realizace projektu a po předložení finančního vypořádání dotace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Finanční vypořádání dotace  lze předložit nejdříve po podpisu smlouvy a nejpozději do 30.11.2017, a to formou předložení požadovaných dokladů vyúčtování na příslušném obecním úřadě. Následně bude pracovníky mikroregionu VS provedena kontrola dokladů a v případě nezjištění nedostatků bude dotace do 30 dnů od předložení dokladů vyúčtování zaslána na bankovní účet příjemce, který je uvedený v žádosti o dotaci. V případě zjištění závad bude příjemce bez zbytečného odkladu vyzván k odstranění nedostatků.</w:t>
      </w:r>
    </w:p>
    <w:p>
      <w:pPr>
        <w:pStyle w:val="Odstavecseseznamem"/>
        <w:ind w:left="42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inanční vypořádání dotace bude provedeno formou doložení těchto dokladů:</w:t>
      </w:r>
    </w:p>
    <w:p>
      <w:pPr>
        <w:pStyle w:val="Odstavecseseznamem"/>
        <w:numPr>
          <w:ilvl w:val="2"/>
          <w:numId w:val="3"/>
        </w:numPr>
        <w:ind w:left="709" w:hanging="283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Formulář závěrečného Finančního vypořádání dotace </w:t>
      </w:r>
      <w:r>
        <w:rPr>
          <w:sz w:val="23"/>
          <w:szCs w:val="23"/>
        </w:rPr>
        <w:t>(k dispozici na sekretariátech OÚ, webových stránkách mikroregionu VS a jednotlivých členských obcí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Kopie daňového dokladu (faktury, pokladního dokladu) s uvedením druhu a objemu kupované akumulační nádrže a přesného jména žadatele (příjemce) – kupujícího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/>
      </w:pPr>
      <w:r>
        <w:rPr>
          <w:b/>
          <w:sz w:val="23"/>
          <w:szCs w:val="23"/>
        </w:rPr>
        <w:t>Kopie dokladu o úhradě celkové ceny za akumulační nádrž (výpis z účtu, pokladní doklad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 ks fotografií (v tištěné či elektronické podobě) místa umístění nádrže u rodinného domu či jiného objektu bydlení před a po umístění nádrže:</w:t>
      </w:r>
    </w:p>
    <w:p>
      <w:pPr>
        <w:pStyle w:val="Odstavecseseznamem"/>
        <w:ind w:left="993" w:hanging="0"/>
        <w:jc w:val="both"/>
        <w:rPr/>
      </w:pPr>
      <w:r>
        <w:rPr>
          <w:b/>
          <w:sz w:val="23"/>
          <w:szCs w:val="23"/>
        </w:rPr>
        <w:t xml:space="preserve">Fotografie č.1 – místo budoucího umístění akumulační nádrže před nákupem </w:t>
      </w:r>
    </w:p>
    <w:p>
      <w:pPr>
        <w:pStyle w:val="Odstavecseseznamem"/>
        <w:ind w:left="993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otografie č.2 –místo umístění akumulační nádrže po jejím zakoupení s napojením na svody dešťové vody z příslušné stavby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jemce je povinen plnit podmínky vyplývající z uzavřené smlouvy o poskytnutí dotace. Nedodržení těchto podmínek bude považováno za porušení rozpočtové kázně, což bude mít za následek nevyplacení dotace žadateli či její vrácení poskytovateli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 rámci uzavřené smlouvy o poskytnutí dotace si mikroregion VS vyhrazuje právo provedení kontroly použití a dodržení účelu poskytnutí dotace. Kontrola bude prováděna v souladu s obecně platnými předpisy a příslušnými vnitřními předpisy mikroregionu VS.</w:t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va a povinnosti smluvních stran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567" w:hanging="512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i žadatele – příjemce: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si výběr, dovoz a instalaci akumulační nádrže o minimálním objemu 1000 l a napojení na dešťové svody ze střešní konstrukce příslušné stavby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aktivně zachycovat srážkovou vodu do nádrže a využívat ji k zalévání vegeta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udržovat akumulační nádrž v provozuschopném, čistém a funkčním stavu;  v případě jejího zničení či odcizení pořídit bez zbytečného odkladu novou nádrž v min. stejných parametrech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udržitelnost využívání akumulační nádrže min. 5 let od připsání příspěvku na bankovní účet příjem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na žádost poskytovatele dotace má příjemce dotace v čase udržitelnosti povinnost umožnit zástupcům poskytovatele dotace vstup na své pozemky za účelem provedení kontroly řádného fungování a využívání předmětné akumulační nádrže, 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v případě nedodržení výše uvedených podmínek má příjemce dotace povinnost vrátit celou dotaci poskytovateli dotace – mikroregionu VS, a to bezodkladně, nejpozději však do 30 dnů od doručení písemné výpovědi smlouvy a výzvy k vrácení dotace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left="851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851" w:hanging="796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 poskytovatel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57"/>
        <w:rPr/>
      </w:pPr>
      <w:r>
        <w:rPr>
          <w:sz w:val="23"/>
          <w:szCs w:val="23"/>
        </w:rPr>
        <w:t>Zajistit převod finančních prostředků v termínu stanoveném v článku V., bod 15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věrečná ustanovení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Na poskytnutí dotace nevzniká žadateli právní nárok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avidla tohoto </w:t>
      </w:r>
      <w:r>
        <w:rPr>
          <w:b/>
          <w:sz w:val="23"/>
          <w:szCs w:val="23"/>
        </w:rPr>
        <w:t xml:space="preserve">Programu I - Ekofond Východního Slovácka 2017 </w:t>
      </w:r>
      <w:r>
        <w:rPr>
          <w:sz w:val="23"/>
          <w:szCs w:val="23"/>
        </w:rPr>
        <w:t>byla schválena Členskou schůzí mikroregionu Východní Slovácko dne 28.8.2017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ravidla tohoto Fondu mohou být rozhodnutím Členské schůze mikroregionu VS doplněna, zpřesněna či změněna, přičemž tyto doplňky a změny nemohou být v rozporu s uzavřenými smlouvami o poskytnutí dotace, aniž by byl uzavřen dodatek smlouvy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Ve Vlčnově dne 28.8.2017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…………………………………………………</w:t>
      </w:r>
      <w:r>
        <w:rPr>
          <w:sz w:val="23"/>
          <w:szCs w:val="23"/>
        </w:rPr>
        <w:t>..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Bc. Václav Bujáček – předseda VS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2127" w:footer="3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1.2pt;width:74.25pt;height:60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992318965" r:id="rId1"/>
      </w:object>
    </w:r>
    <w:r>
      <w:rPr/>
      <w:tab/>
      <w:tab/>
      <w:tab/>
    </w:r>
    <w:r>
      <w:rPr>
        <w:rFonts w:cs="Calibri"/>
        <w:caps/>
        <w:sz w:val="26"/>
        <w:szCs w:val="26"/>
      </w:rPr>
      <w:t xml:space="preserve">Východní slovácko 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Vlčnov 124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687 61 Vlčnov</w:t>
    </w:r>
  </w:p>
  <w:p>
    <w:pPr>
      <w:pStyle w:val="Normal"/>
      <w:pBdr>
        <w:bottom w:val="single" w:sz="4" w:space="1" w:color="000000"/>
      </w:pBdr>
      <w:spacing w:lineRule="auto" w:line="240" w:before="0" w:after="0"/>
      <w:ind w:firstLine="2124"/>
      <w:rPr>
        <w:rFonts w:cs="Calibri"/>
        <w:sz w:val="26"/>
        <w:szCs w:val="26"/>
      </w:rPr>
    </w:pPr>
    <w:r>
      <w:rPr>
        <w:rFonts w:cs="Calibri"/>
        <w:sz w:val="26"/>
        <w:szCs w:val="26"/>
      </w:rPr>
      <w:t>IČO: 75051745</w:t>
    </w:r>
  </w:p>
  <w:p>
    <w:pPr>
      <w:pStyle w:val="Header"/>
      <w:spacing w:before="0" w:after="200"/>
      <w:rPr>
        <w:rFonts w:cs="Calibri"/>
        <w:sz w:val="26"/>
        <w:szCs w:val="26"/>
      </w:rPr>
    </w:pPr>
    <w:r>
      <w:rPr>
        <w:rFonts w:cs="Calibri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46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360"/>
      </w:pPr>
      <w:rPr>
        <w:rFonts w:ascii="Calibri" w:hAnsi="Calibri" w:eastAsia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47" w:hanging="360"/>
      </w:pPr>
      <w:rPr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3">
    <w:name w:val="WW8Num5z3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mnka">
    <w:name w:val="Zmí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chodnislovacko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30:00Z</dcterms:created>
  <dc:creator>Peťa</dc:creator>
  <dc:description/>
  <cp:keywords/>
  <dc:language>en-US</dc:language>
  <cp:lastModifiedBy>milan</cp:lastModifiedBy>
  <cp:lastPrinted>2017-07-04T11:50:00Z</cp:lastPrinted>
  <dcterms:modified xsi:type="dcterms:W3CDTF">2017-08-29T08:19:00Z</dcterms:modified>
  <cp:revision>11</cp:revision>
  <dc:subject/>
  <dc:title/>
</cp:coreProperties>
</file>